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 412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грудня  2016 року                                                                   20 сесія 7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center"/>
        <w:rPr/>
      </w:pPr>
      <w:r>
        <w:rPr>
          <w:b/>
          <w:sz w:val="28"/>
          <w:szCs w:val="28"/>
          <w:lang w:val="uk-UA"/>
        </w:rPr>
        <w:t>Про надання матеріальної допомоги на оздоровлення заступнику головного лікаря з медичного обслуговування населення Комунального закладу «Вінницький районний медичний центр первинної медико-санітарної допомоги» Вінницької районної ради Козачишеній І.В.</w:t>
      </w:r>
    </w:p>
    <w:p>
      <w:pPr>
        <w:pStyle w:val="Normal"/>
        <w:ind w:right="521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2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.20 ч.1 ст. 43 Закону України «Про місцеве самоврядування в Україні», ст. 98 Кодексу Законів про Працю України, п.п. 1.6, 5.11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казу Міністерства праці та соціальної політики України, Міністерства охорони здоров’я України № 308/519 від 05.10.2005 року «Про впорядкування умов оплати праці працівників закладів охорони здоров’я та установ соціального захисту населення», розглянувши клопотання Комунального закладу «Вінницький районний медичний центр первинної медико-санітарної допомоги» Вінницької районної ради № </w:t>
      </w:r>
      <w:r>
        <w:rPr>
          <w:sz w:val="28"/>
          <w:szCs w:val="28"/>
          <w:lang w:val="uk-UA"/>
        </w:rPr>
        <w:t>535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, на підставі довідки цього закладу, про те, що заступнику головного лікаря з медичного обслуговування населення </w:t>
      </w:r>
      <w:r>
        <w:rPr>
          <w:sz w:val="28"/>
          <w:szCs w:val="28"/>
          <w:lang w:val="uk-UA"/>
        </w:rPr>
        <w:t>Козачишеній І.В</w:t>
      </w:r>
      <w:r>
        <w:rPr>
          <w:sz w:val="28"/>
          <w:szCs w:val="28"/>
        </w:rPr>
        <w:t xml:space="preserve">. може бути надана в </w:t>
      </w:r>
      <w:r>
        <w:rPr>
          <w:sz w:val="28"/>
          <w:szCs w:val="28"/>
          <w:lang w:val="uk-UA"/>
        </w:rPr>
        <w:t xml:space="preserve">січні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матеріальна допомога на оздоровлення в розмірі посадового окладу в межах фонду оплати праці, згідно графіку надання щорічних відпусток співробітникам адміністрації 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, враховуючи </w:t>
      </w:r>
      <w:r>
        <w:rPr>
          <w:sz w:val="28"/>
          <w:szCs w:val="52"/>
          <w:lang w:val="uk-UA"/>
        </w:rPr>
        <w:t xml:space="preserve">висновки </w:t>
      </w:r>
      <w:r>
        <w:rPr>
          <w:color w:val="000000"/>
          <w:sz w:val="28"/>
          <w:szCs w:val="28"/>
          <w:lang w:val="uk-UA"/>
        </w:rPr>
        <w:t>постійних комісій районної рад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будівництва, енергозбереження, комунальної власності, благоустрою та транспортного забезпечення, з питань соціально-економічного розвитку та бюджету,</w:t>
      </w:r>
      <w:r>
        <w:rPr>
          <w:sz w:val="28"/>
          <w:szCs w:val="28"/>
          <w:lang w:val="uk-UA"/>
        </w:rPr>
        <w:t xml:space="preserve"> з питань освіти, культури, духовного відродження, сім’ї, молоді, соціального захисту населення та охорони здоров’я, районн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рада</w:t>
      </w:r>
      <w:r>
        <w:rPr>
          <w:sz w:val="28"/>
          <w:szCs w:val="28"/>
        </w:rPr>
        <w:t>   </w:t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right="-6" w:firstLine="90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20"/>
        <w:ind w:right="-6" w:firstLine="90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120" w:after="120"/>
        <w:ind w:right="-6" w:firstLine="540"/>
        <w:jc w:val="both"/>
        <w:rPr/>
      </w:pPr>
      <w:r>
        <w:rPr>
          <w:sz w:val="28"/>
          <w:szCs w:val="28"/>
          <w:lang w:val="uk-UA"/>
        </w:rPr>
        <w:t>1. Надати заступнику головного лікаря з медичного обслуговування населення Комунального закладу «Вінницький районний медичний центр первинної медико-санітарної допомоги» Вінницької районної ради Козачишеній Інні Віталіївні в січні 2017 року матеріальну допомогу на оздоровлення в розмірі посадового окладу в межах фонду оплати праці при наданні щорічної основної відпустки.</w:t>
      </w:r>
    </w:p>
    <w:p>
      <w:pPr>
        <w:pStyle w:val="Normal"/>
        <w:spacing w:before="120" w:after="120"/>
        <w:ind w:right="-6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постійну комісію районної ради </w:t>
      </w:r>
      <w:r>
        <w:rPr>
          <w:sz w:val="28"/>
          <w:szCs w:val="52"/>
        </w:rPr>
        <w:t>з питань соціально-економічного розвитку та бюджету (Петько М.Г.).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    С.М.Сітарський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апко А.М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ленко А.К.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34:00Z</dcterms:created>
  <dc:creator>Игорь</dc:creator>
  <dc:description/>
  <cp:keywords/>
  <dc:language>en-US</dc:language>
  <cp:lastModifiedBy>Yana</cp:lastModifiedBy>
  <cp:lastPrinted>2016-12-19T08:52:00Z</cp:lastPrinted>
  <dcterms:modified xsi:type="dcterms:W3CDTF">2016-12-28T09:44:00Z</dcterms:modified>
  <cp:revision>7</cp:revision>
  <dc:subject/>
  <dc:title>тПРОЕКТ</dc:title>
</cp:coreProperties>
</file>